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Nutrition</w:t>
        <w:tab/>
        <w:tab/>
        <w:tab/>
        <w:tab/>
        <w:tab/>
        <w:tab/>
        <w:tab/>
        <w:tab/>
        <w:tab/>
        <w:t>page 2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 The effects of food choices on individual health.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172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2.6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Unit Essential Question: How do you assess the nutritional value of the foods you eat? How do you make food choices to get maximum nutritional qualit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Concept: 10.1C, 10.2B, 10.2C</w:t>
        <w:tab/>
        <w:tab/>
        <w:tab/>
        <w:t>Concept: 10.1C, 10.2B, 10.2C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ning a healthy di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ning a healthy di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ght management and eating disor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ight management and eating diso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m I making proper food cho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 I have the proper balance of caloric intake and expendi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special dietary needs of different lifestyl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different dietary needs throughout lif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m I making proper food cho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o I have the proper balance of caloric intake and expendi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special dietary needs of different lifestyl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different dietary needs throughout lif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the methods of assessing healthy body weigh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velop a healthy weight management pla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dangerous weight loss pract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eating disorders and their effect on the bod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common food related illnesse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the methods of assessing healthy body weigh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velop a healthy weight management pla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dangerous weight loss pract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eating disorders and their effect on the bod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common food related illnesse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pplements, vegetarian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upplements, vegetarian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MR, obesity, body composition, BMI, Body Image, Anorexia, Bulimia, heartburn, ulcers, lactose intolerance, food borne ill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MR, obesity, body composition, BMI, Body Image, Anorexia, Bulimia, heartburn, ulcers, lactose intolerance, food borne ill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5683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0:00Z</dcterms:created>
  <dc:creator>rydbomel</dc:creator>
  <dc:description/>
  <cp:keywords/>
  <dc:language>en-US</dc:language>
  <cp:lastModifiedBy>Marc Fry</cp:lastModifiedBy>
  <dcterms:modified xsi:type="dcterms:W3CDTF">2012-12-11T12:50:00Z</dcterms:modified>
  <cp:revision>2</cp:revision>
  <dc:subject/>
  <dc:title>TOPIC:</dc:title>
</cp:coreProperties>
</file>